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2209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ind w:left="-108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Број: 87-1/25-V</w:t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: 11. фебру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лана 29. став 1. тачка 5. Закона о смањењу ризика од катастрофа и управљању ванредним ситуацијама ( „Службени гласник РС“, број 8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59.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29/24 – пречишћен текст) и члана 49. </w:t>
      </w:r>
      <w:r>
        <w:rPr>
          <w:rFonts w:cs="Arial" w:ascii="Arial" w:hAnsi="Arial"/>
          <w:bCs/>
          <w:sz w:val="22"/>
          <w:szCs w:val="22"/>
          <w:lang w:val="ru-RU"/>
        </w:rPr>
        <w:t>став 1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, на седници одржаној дана 11. фебруара 2025.годинe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М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</w:t>
      </w:r>
      <w:r>
        <w:rPr>
          <w:rFonts w:cs="Arial" w:ascii="Arial" w:hAnsi="Arial"/>
          <w:b/>
          <w:lang w:val="sr-RS"/>
        </w:rPr>
        <w:t>за ванредне ситуације и планирање одбране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RS"/>
        </w:rPr>
        <w:t>за 202</w:t>
      </w: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  <w:lang w:val="sr-RS"/>
        </w:rPr>
        <w:t>. годину</w:t>
      </w:r>
    </w:p>
    <w:p>
      <w:pPr>
        <w:pStyle w:val="Normal"/>
        <w:ind w:right="-36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ом за ванредне ситуације и планирање одбран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(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љем тексту Програм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распоред средстава 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7/24</w:t>
      </w:r>
      <w:r>
        <w:rPr>
          <w:rFonts w:cs="Arial" w:ascii="Arial" w:hAnsi="Arial"/>
          <w:sz w:val="22"/>
          <w:szCs w:val="22"/>
          <w:lang w:val="sr-RS"/>
        </w:rPr>
        <w:t>), у оквиру раздела</w:t>
      </w:r>
      <w:r>
        <w:rPr>
          <w:rFonts w:cs="Arial" w:ascii="Arial" w:hAnsi="Arial"/>
          <w:sz w:val="22"/>
          <w:szCs w:val="22"/>
          <w:lang w:val="ru-RU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 – Функционисањ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 и градских општина</w:t>
      </w:r>
      <w:r>
        <w:rPr>
          <w:rFonts w:cs="Arial" w:ascii="Arial" w:hAnsi="Arial"/>
          <w:sz w:val="22"/>
          <w:szCs w:val="22"/>
          <w:lang w:val="sr-RS"/>
        </w:rPr>
        <w:t xml:space="preserve">, Функција 130 – Опште услуге, у износу од </w:t>
      </w:r>
      <w:r>
        <w:rPr>
          <w:rFonts w:cs="Arial" w:ascii="Arial" w:hAnsi="Arial"/>
          <w:b/>
          <w:sz w:val="22"/>
          <w:szCs w:val="22"/>
          <w:lang w:val="sr-RS"/>
        </w:rPr>
        <w:t>32.551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3 - услуге по уговору</w:t>
      </w:r>
      <w:r>
        <w:rPr>
          <w:rFonts w:cs="Arial" w:ascii="Arial" w:hAnsi="Arial"/>
          <w:b/>
          <w:sz w:val="22"/>
          <w:szCs w:val="22"/>
          <w:lang w:val="sr-RS"/>
        </w:rPr>
        <w:t xml:space="preserve">...................................  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RS"/>
        </w:rPr>
        <w:t>5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sz w:val="22"/>
          <w:szCs w:val="22"/>
          <w:lang w:val="sr-RS"/>
        </w:rPr>
        <w:t>„РАТЕЛ“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00.000,00</w:t>
      </w:r>
    </w:p>
    <w:p>
      <w:pPr>
        <w:pStyle w:val="Normal"/>
        <w:ind w:right="-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.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снабдевања водом.................................................................................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5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истема за интегрисано управљање ванредним ситуацијама (ДРИС-СИУВС)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...................   </w:t>
      </w:r>
      <w:r>
        <w:rPr>
          <w:rFonts w:cs="Arial" w:ascii="Arial" w:hAnsi="Arial"/>
          <w:sz w:val="22"/>
          <w:szCs w:val="22"/>
          <w:lang w:val="sr-RS"/>
        </w:rPr>
        <w:t>55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офтвера за управљање ситемом заштите и спасавања за потребе ефикасног функционисања Градског штаба за ванредне ситуације, јединица цивилне заштите опште намене и осталих субјеката од значаја за заштиту и спасавање на територији града Крагујевца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.....................    </w:t>
      </w:r>
      <w:r>
        <w:rPr>
          <w:rFonts w:cs="Arial" w:ascii="Arial" w:hAnsi="Arial"/>
          <w:sz w:val="22"/>
          <w:szCs w:val="22"/>
          <w:lang w:val="sr-RS"/>
        </w:rPr>
        <w:t>450.000,</w:t>
      </w:r>
      <w:r>
        <w:rPr>
          <w:rFonts w:cs="Arial" w:ascii="Arial" w:hAnsi="Arial"/>
          <w:sz w:val="22"/>
          <w:szCs w:val="22"/>
          <w:lang w:val="ru-RU"/>
        </w:rPr>
        <w:t>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4 - специјализова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слуг</w:t>
      </w:r>
      <w:r>
        <w:rPr>
          <w:rFonts w:cs="Arial" w:ascii="Arial" w:hAnsi="Arial"/>
          <w:b/>
          <w:sz w:val="22"/>
          <w:szCs w:val="22"/>
          <w:lang w:val="sr-RS"/>
        </w:rPr>
        <w:t>е......................... 1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6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Израда планских докумената у области смањења ризика од катастрофа и јачање субјеката и снага система (План заштите од пожара, План смањења ризика од катастрофа, Оперативни план одбране од поплава, Мапирање деградираних површина)  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.200.000.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Опремање добровољних ватрогасних јединица ............................................ 2.0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штита од пожара за време жетве  ...............................................................   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Ангажовање противградних стрелаца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4.0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Одржавање система за јавно узбуњивање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Ангажовање</w:t>
      </w:r>
      <w:r>
        <w:rPr>
          <w:rFonts w:cs="Arial" w:ascii="Arial" w:hAnsi="Arial"/>
          <w:sz w:val="22"/>
          <w:szCs w:val="22"/>
          <w:lang w:val="ru-RU"/>
        </w:rPr>
        <w:t xml:space="preserve"> - обука</w:t>
      </w:r>
      <w:r>
        <w:rPr>
          <w:rFonts w:cs="Arial" w:ascii="Arial" w:hAnsi="Arial"/>
          <w:sz w:val="22"/>
          <w:szCs w:val="22"/>
          <w:lang w:val="sr-RS"/>
        </w:rPr>
        <w:t xml:space="preserve"> припадника цивилне заштите (повереника и заменика повереника цивилне заштите) ...................................................................................................  1.0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. Обука лица која припадају рањивим категоријама грађана о основним поступцима у ванредним ситуацијама 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84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5 – текуће поправке и одржавање...</w:t>
      </w:r>
      <w:r>
        <w:rPr>
          <w:rFonts w:cs="Arial" w:ascii="Arial" w:hAnsi="Arial"/>
          <w:b/>
          <w:sz w:val="22"/>
          <w:szCs w:val="22"/>
          <w:lang w:val="sr-RS"/>
        </w:rPr>
        <w:t>.........   9.00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1</w:t>
      </w:r>
      <w:r>
        <w:rPr>
          <w:rFonts w:cs="Arial" w:ascii="Arial" w:hAnsi="Arial"/>
          <w:sz w:val="22"/>
          <w:szCs w:val="22"/>
          <w:lang w:val="sr-CS"/>
        </w:rPr>
        <w:t>.Одржавање и регулација водотокова 2. реда...................................</w:t>
      </w:r>
      <w:r>
        <w:rPr>
          <w:rFonts w:cs="Arial" w:ascii="Arial" w:hAnsi="Arial"/>
          <w:sz w:val="22"/>
          <w:szCs w:val="22"/>
          <w:lang w:val="sr-RS"/>
        </w:rPr>
        <w:t>.............  9.00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6 – материјал.....................................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. 7.</w:t>
      </w:r>
      <w:r>
        <w:rPr>
          <w:rFonts w:cs="Arial" w:ascii="Arial" w:hAnsi="Arial"/>
          <w:b/>
          <w:sz w:val="22"/>
          <w:szCs w:val="22"/>
          <w:lang w:val="ru-RU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1. Набавка протиградних ракета.......................................................................... 5.0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2. Набавка комплета опреме за рањиве категорије становништва.................. 2.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Економска класификација 482 – порези, обавезне таксе, казне и пенали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000.000,00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6.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8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накнаде штете за повреде или штет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сталу услед елементарних непогода или друг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lang w:val="sr-CS"/>
        </w:rPr>
        <w:t xml:space="preserve"> 1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Износ средстава планираних по програмима и програмским активностима усклађиваће се у току буџетске 2025.године, у зависности од остварења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V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програма и програм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ктивности предвиђених овим програмом, вршиће се на основу посебних одлука Градског већа, решења Градоначелника и уговора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, задужује се Градска управа за послове органа Града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I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Овај Програм објавити у 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“.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авни основ за доношење овог програма садржан је у члану 29. став 1. тачка 5. Закона о смањену </w:t>
      </w:r>
      <w:r>
        <w:rPr>
          <w:rFonts w:cs="Arial" w:ascii="Arial" w:hAnsi="Arial"/>
          <w:sz w:val="22"/>
          <w:szCs w:val="22"/>
          <w:lang w:val="sr-CS"/>
        </w:rPr>
        <w:t>ризика од катастрофа и управљању ванредним ситуацијама („Службени гласник РС“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7/18) којим је прописано да јединица локалне самоуправе планира и обезбеђује средства намењена за смањење ризика од катастрофа и управљање ванредним ситуација, члану 59. став 1. тачка 25. Статута града Крагујевца („Службени лист града Крагујевца“, број 8/19), члану 2. став 1. тачка 27. Одлуке о Градском већу („Службени лист града Крагујевца“ број 29/24–пречишћен текст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у 49. став 1. Пословника о раду Градског већ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, којим је прописано да Градско веће врши и друге послове у складу са законом, Статутом, одлукама Скупштине града и другим актима и да Веће у вршењу послова из свог делокруга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Разлог доношења овог Програма је распоређивање средстава у складу са Одлуком о буџету града Крагујевца за 2025. годину, намењених за ванредне ситуације и планирање одбране у 2025. години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Овај Програм је конципиран кроз шест поглављ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 Прогр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ефинисан је распоред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планираних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луком о буџету града Крагујевца за 2025. годину („Службени лист града Крагујевца“, број 37</w:t>
      </w:r>
      <w:r>
        <w:rPr>
          <w:rFonts w:cs="Arial" w:ascii="Arial" w:hAnsi="Arial"/>
          <w:bCs/>
          <w:sz w:val="22"/>
          <w:szCs w:val="22"/>
          <w:lang w:val="ru-RU"/>
        </w:rPr>
        <w:t>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, у оквиру Раздела </w:t>
      </w:r>
      <w:r>
        <w:rPr>
          <w:rFonts w:cs="Arial" w:ascii="Arial" w:hAnsi="Arial"/>
          <w:bCs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Градска управа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Програм 15 – Опште услуге локалне самоуправе, Програмска активност 0001 – Функционисањ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 и градских општина</w:t>
      </w:r>
      <w:r>
        <w:rPr>
          <w:rFonts w:cs="Arial" w:ascii="Arial" w:hAnsi="Arial"/>
          <w:sz w:val="22"/>
          <w:szCs w:val="22"/>
          <w:lang w:val="sr-RS"/>
        </w:rPr>
        <w:t xml:space="preserve">, Функција 130 – Опште услуге, у износу од </w:t>
      </w:r>
      <w:r>
        <w:rPr>
          <w:rFonts w:cs="Arial" w:ascii="Arial" w:hAnsi="Arial"/>
          <w:b/>
          <w:sz w:val="22"/>
          <w:szCs w:val="22"/>
          <w:lang w:val="sr-RS"/>
        </w:rPr>
        <w:t>32.551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ind w:right="-360" w:hanging="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I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су укупно планирана средства распоређена на појединачне тачке Програм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рограм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финисано је да ће се износ средстава планираних по програмима и програмским активностима усклађивати у току буџетске 2025. године, у зависности од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V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ће се реализација програма и програм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ктивности предвиђен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им програмом, вршити на основу посебних одлука Градског већа, решења Градоначелник и уговор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V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је за реализацију програма задужена Градска управа за послове органа Град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VI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се Програм објављује у „Службеном листу града Крагујевца“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13:00Z</dcterms:created>
  <dc:creator>Dragos</dc:creator>
  <dc:description/>
  <cp:keywords/>
  <dc:language>en-US</dc:language>
  <cp:lastModifiedBy>hhhggrreeww</cp:lastModifiedBy>
  <cp:lastPrinted>2025-01-14T08:05:00Z</cp:lastPrinted>
  <dcterms:modified xsi:type="dcterms:W3CDTF">2025-02-12T06:49:00Z</dcterms:modified>
  <cp:revision>94</cp:revision>
  <dc:subject/>
  <dc:title>НАЦРТ</dc:title>
</cp:coreProperties>
</file>